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Тим – Деревянный Меч</w:t>
      </w:r>
    </w:p>
    <w:p>
      <w:pPr>
        <w:pStyle w:val="Normal"/>
        <w:rPr/>
      </w:pPr>
      <w:r>
        <w:rPr/>
        <w:t>Полная чушь, что люди и собаки похожи! Знавал я как-то трактирщика, вечно таскающего при себе пса, он даже на шаг беднягу не отпускал. Стоило тому в кусты по нужде отойти, как мой знакомец тут же орал: «Бульба, ко мне!». Так вот, ни капли они друг на друга не походили. Трактирщик был красномордым толстяком с блестящей залысиной и дрянным, можно сказать гниловатым, характером, а Бульба — милейшая тварь на земле. Разве что тяпнул меня, было дело, за ляжку, когда я на хвост ему наступил. Главное же — знакомец мой ох как баб не любил, повторял: «Чтоб духу их в трактире моём не было», и бедного кобеля не пускал гулять. Но я то знаю, что Бульба всё одно к сучкам бегал, он ведь нормальным мужиком был, а не этим… трактирщиком.</w:t>
      </w:r>
    </w:p>
    <w:p>
      <w:pPr>
        <w:pStyle w:val="Normal"/>
        <w:rPr/>
      </w:pPr>
      <w:r>
        <w:rPr/>
        <w:t>Однако рассказ пойдёт не об этом, выкиньте псов из головы! И возьмите мне ещё кружечку эля, от этой болтовни горло сохнет у старика…</w:t>
      </w:r>
    </w:p>
    <w:p>
      <w:pPr>
        <w:pStyle w:val="Normal"/>
        <w:rPr/>
      </w:pPr>
      <w:r>
        <w:rPr/>
        <w:t>Так вот, имелся у трактирщика тесак. И уж они был как два сапога пара. Толстая, потёртая деревянная рукоять блестела не хуже хозяйской лысины, лезвие с поганенькими зазубринами оставляло рваные раны как его ехидство. Я к нему раз притронулся, так он оказался липким, противным, схожим, в общем-то, с рукопожатием трактирщика. Мне аж подурнело… тогда, кстати, и Бульбе на хвост наступил, но речь не о собаках.</w:t>
      </w:r>
    </w:p>
    <w:p>
      <w:pPr>
        <w:pStyle w:val="Normal"/>
        <w:rPr/>
      </w:pPr>
      <w:r>
        <w:rPr/>
        <w:t>А клинок нашего давнего герцога Влада Драконолюба? Изящная рапира, украшенная самоцветами, тонкая и величественная. А чем вооружены стражники-дармоеды? Мечи, как и рожи, выкованные по одному подобию — тяжёлые и не обременённые излишествами.</w:t>
      </w:r>
    </w:p>
    <w:p>
      <w:pPr>
        <w:pStyle w:val="Normal"/>
        <w:rPr/>
      </w:pPr>
      <w:r>
        <w:rPr/>
        <w:t>Глаза-то разуйте да гляньте вокруг! Никогда у бродяги не будет доброго оружия! Лишь гнилая заточка, покрытая ржавчиной как тот нищий струпьями. За поясом у крестьянина — простой тесак, у романтика большой дороги — устрашающий кистень, а убийцы и шпионы предпочитают незаметный кинжал.</w:t>
      </w:r>
    </w:p>
    <w:p>
      <w:pPr>
        <w:pStyle w:val="Normal"/>
        <w:rPr/>
      </w:pPr>
      <w:r>
        <w:rPr/>
        <w:t>Оружие и человек — вот где истинная сущность и отражение.</w:t>
      </w:r>
    </w:p>
    <w:p>
      <w:pPr>
        <w:pStyle w:val="Normal"/>
        <w:rPr/>
      </w:pPr>
      <w:r>
        <w:rPr/>
        <w:t>А расскажу я вам о неотесанном мальчишке, который нашёл деревянный меч с несгибаемым стержнем внутри.</w:t>
      </w:r>
    </w:p>
    <w:p>
      <w:pPr>
        <w:pStyle w:val="Normal"/>
        <w:rPr/>
      </w:pPr>
      <w:r>
        <w:rPr/>
      </w:r>
    </w:p>
    <w:p>
      <w:pPr>
        <w:pStyle w:val="Normal"/>
        <w:rPr/>
      </w:pPr>
      <w:r>
        <w:rPr/>
      </w:r>
    </w:p>
    <w:p>
      <w:pPr>
        <w:pStyle w:val="Normal"/>
        <w:rPr/>
      </w:pPr>
      <w:r>
        <w:rPr/>
        <w:t>Мальчика звали Тим. Он ничем не выделялся, поэтому у него было только имя. В крайнем случае, окажись среди незнакомцев, он мог бы назваться Тимом из Западных Торфяников, и всем стало бы ясно, откуда прибыл этот мальчик. Но личность Тима вряд ли могла кого-нибудь заинтересовать, поэтому он никуда не выезжал из родной деревни, где был хотя бы односельчанином, а не всего-навсего пустым местом.</w:t>
      </w:r>
    </w:p>
    <w:p>
      <w:pPr>
        <w:pStyle w:val="Normal"/>
        <w:rPr/>
      </w:pPr>
      <w:r>
        <w:rPr/>
        <w:t>Тим обретался в деревенском кабаке, оплачивая проживание черновой работой. В общем-то, жизнь была сносной. Нет обязательств и никакой ответственности за судьбу мира на плечах… Но редкие герои, что забредали в деревню на пути к приключениям, всегда разжигали в мальчишке живейший интерес и капельку зависти. Он с упоением слушал захватывающие истории храбрых воинов, суровых варваров или же загадочных волшебников. Но ещё больший интерес вызывало их оружие.</w:t>
      </w:r>
    </w:p>
    <w:p>
      <w:pPr>
        <w:pStyle w:val="Normal"/>
        <w:rPr/>
      </w:pPr>
      <w:r>
        <w:rPr/>
        <w:t>Однажды, по обыкновению стирая с пола какое-то странное, источающее неимоверное зловоние пятно, Тим оказался под столом, где восседал очередной герой. Хотя, если судить по его удивительно красивым, стройным ногам, одетым в иссиня-чёрные набёдренники и такие же мрачные сапожки до колен, украшенные драгоценными камнями в виде маленьких черепков, это была скорее героиня. Ну, или всё-таки очень, очень странный герой…</w:t>
      </w:r>
    </w:p>
    <w:p>
      <w:pPr>
        <w:pStyle w:val="Normal"/>
        <w:rPr/>
      </w:pPr>
      <w:r>
        <w:rPr/>
        <w:t xml:space="preserve">— </w:t>
      </w:r>
      <w:r>
        <w:rPr/>
        <w:t>Эй там, внизу! — Услышал Тим грозный окрик. — Ты на что уставился?!</w:t>
      </w:r>
    </w:p>
    <w:p>
      <w:pPr>
        <w:pStyle w:val="Normal"/>
        <w:rPr/>
      </w:pPr>
      <w:r>
        <w:rPr/>
        <w:t>Выдернув мальчишку из-под стола, она сжала его челюсть так сильно, будто тисками.</w:t>
      </w:r>
    </w:p>
    <w:p>
      <w:pPr>
        <w:pStyle w:val="Normal"/>
        <w:rPr/>
      </w:pPr>
      <w:r>
        <w:rPr/>
        <w:t xml:space="preserve">— </w:t>
      </w:r>
      <w:r>
        <w:rPr/>
        <w:t>Бол… но… пустит… жалста!</w:t>
      </w:r>
    </w:p>
    <w:p>
      <w:pPr>
        <w:pStyle w:val="Normal"/>
        <w:rPr/>
      </w:pPr>
      <w:r>
        <w:rPr/>
        <w:t>Она разжала пальцы, и Тим снова оказался на полу.</w:t>
      </w:r>
    </w:p>
    <w:p>
      <w:pPr>
        <w:pStyle w:val="Normal"/>
        <w:rPr/>
      </w:pPr>
      <w:r>
        <w:rPr/>
        <w:t xml:space="preserve">— </w:t>
      </w:r>
      <w:r>
        <w:rPr/>
        <w:t>Всего лишь сопливый мальчишка, — фыркнула воительница. — Что успел разглядеть? Учти, я не люблю чрезмерно глазастых.</w:t>
      </w:r>
    </w:p>
    <w:p>
      <w:pPr>
        <w:pStyle w:val="Normal"/>
        <w:rPr/>
      </w:pPr>
      <w:r>
        <w:rPr/>
        <w:t xml:space="preserve">— </w:t>
      </w:r>
      <w:r>
        <w:rPr/>
        <w:t>О, гос… госпожа, — потирая челюсть, ответил Тим. — Я не… не думал под… подсматривать. Просто мне… мне нужно… нужно было оттереть…</w:t>
      </w:r>
    </w:p>
    <w:p>
      <w:pPr>
        <w:pStyle w:val="Normal"/>
        <w:rPr/>
      </w:pPr>
      <w:r>
        <w:rPr/>
        <w:t xml:space="preserve">— </w:t>
      </w:r>
      <w:r>
        <w:rPr/>
        <w:t>Замолчи! Если так хочешь, можешь смотреть дальше.</w:t>
      </w:r>
    </w:p>
    <w:p>
      <w:pPr>
        <w:pStyle w:val="Normal"/>
        <w:rPr/>
      </w:pPr>
      <w:r>
        <w:rPr/>
        <w:t xml:space="preserve">— </w:t>
      </w:r>
      <w:r>
        <w:rPr/>
        <w:t>С… смотреть?</w:t>
      </w:r>
    </w:p>
    <w:p>
      <w:pPr>
        <w:pStyle w:val="Normal"/>
        <w:rPr/>
      </w:pPr>
      <w:r>
        <w:rPr/>
        <w:t xml:space="preserve">— </w:t>
      </w:r>
      <w:r>
        <w:rPr/>
        <w:t>Да, но не смей лапать, иначе руки вырву! Кроме меня никто не смеет её касаться.</w:t>
      </w:r>
    </w:p>
    <w:p>
      <w:pPr>
        <w:pStyle w:val="Normal"/>
        <w:rPr/>
      </w:pPr>
      <w:r>
        <w:rPr/>
        <w:t xml:space="preserve">— </w:t>
      </w:r>
      <w:r>
        <w:rPr/>
        <w:t>Кого касаться? — Окончательно запутавшись, Тим даже перестал заикаться.</w:t>
      </w:r>
    </w:p>
    <w:p>
      <w:pPr>
        <w:pStyle w:val="Normal"/>
        <w:rPr/>
      </w:pPr>
      <w:r>
        <w:rPr/>
        <w:t>Улыбка коснулась каменного лица валькирии, когда с нежностью она произнесла:</w:t>
      </w:r>
    </w:p>
    <w:p>
      <w:pPr>
        <w:pStyle w:val="Normal"/>
        <w:rPr/>
      </w:pPr>
      <w:r>
        <w:rPr/>
        <w:t xml:space="preserve">— </w:t>
      </w:r>
      <w:r>
        <w:rPr/>
        <w:t>Моей фламмард, конечно.</w:t>
      </w:r>
    </w:p>
    <w:p>
      <w:pPr>
        <w:pStyle w:val="Normal"/>
        <w:rPr/>
      </w:pPr>
      <w:r>
        <w:rPr/>
        <w:t>Только сейчас мальчишка заметил у её ног огромный двуручный меч с зазубренным клинком, холодным даже на вид. Эфес был украшен всё теми же черепами-самоцветами, а длинную рукоять покрывала чёрная шагреневая кожа. Сложно было представить, что эдакой махиной сможет управиться женщина, пусть и такая сильная, как эта тёмная леди. Но Тим сразу поверил — она сможет, и ещё как!</w:t>
      </w:r>
    </w:p>
    <w:p>
      <w:pPr>
        <w:pStyle w:val="Normal"/>
        <w:rPr/>
      </w:pPr>
      <w:r>
        <w:rPr/>
        <w:t xml:space="preserve">— </w:t>
      </w:r>
      <w:r>
        <w:rPr/>
        <w:t>Этой девочке нет равных, малыш, — с гордостью проговорила воительница. — И завтра утром ты в этом убедишься, как только я очищу ваши знаменитые торфяные болота. Будь осторожнее, милый мальчик, ночью даже здесь будет жарко.</w:t>
      </w:r>
    </w:p>
    <w:p>
      <w:pPr>
        <w:pStyle w:val="Normal"/>
        <w:rPr/>
      </w:pPr>
      <w:r>
        <w:rPr/>
      </w:r>
    </w:p>
    <w:p>
      <w:pPr>
        <w:pStyle w:val="Normal"/>
        <w:rPr/>
      </w:pPr>
      <w:r>
        <w:rPr/>
      </w:r>
    </w:p>
    <w:p>
      <w:pPr>
        <w:pStyle w:val="Normal"/>
        <w:rPr/>
      </w:pPr>
      <w:r>
        <w:rPr/>
        <w:t>Вторым домом Тиму была кузница. Старый Серж хорошо относился к мальчишке, а Тим, в отличие от остальных деревенских, которым осточертели байки старика, с удовольствием внимал каждому его слову. Серж по праву считался отменным кузнецом и об оружии знал всё. Мальчик, бывало, обижался на кузнеца, когда тот в очередной раз отказывался продать ему какой-нибудь дрянной мечишко.</w:t>
      </w:r>
    </w:p>
    <w:p>
      <w:pPr>
        <w:pStyle w:val="Normal"/>
        <w:rPr/>
      </w:pPr>
      <w:r>
        <w:rPr/>
        <w:t>«Подаренный меч, — объяснял Серж, — не имеет мощи. Он связан с владельцем именем. А сломить эту печать можно либо грубой силой, либо звонкой монетой. Денег у тебя не водится, одолеть меня ты не сможешь, а дрянь всякую продавать не стану, только жизнь тебе поломаю».</w:t>
      </w:r>
    </w:p>
    <w:p>
      <w:pPr>
        <w:pStyle w:val="Normal"/>
        <w:rPr/>
      </w:pPr>
      <w:r>
        <w:rPr/>
        <w:t>Так же Серж знал о героях, что забредали в деревню, всю подноготную. Порой складывалось впечатление, будто старый пройдоха держал свечку даже над их брачными ложами. Поэтому Тим, как только грозная валькирия покинула кабак, тут же помчался к старику.</w:t>
      </w:r>
    </w:p>
    <w:p>
      <w:pPr>
        <w:pStyle w:val="Normal"/>
        <w:rPr/>
      </w:pPr>
      <w:r>
        <w:rPr/>
        <w:t>Кузница была самым чистым и ухоженным зданием в деревне. Снаружи её украшали фигурные изделия из металла, а окна смотрели на мир через настоящее стекло. Дверные петли всегда были идеально смазаны, внутри здания, несмотря на вечно запертые окна, не было ни малейшего намёка на запах гари, и только густые клубы дыма, валившие из широкой кирпичной трубы, говорили о том, что в кузнице кипит работа.</w:t>
      </w:r>
    </w:p>
    <w:p>
      <w:pPr>
        <w:pStyle w:val="Normal"/>
        <w:rPr/>
      </w:pPr>
      <w:r>
        <w:rPr/>
        <w:t>Раскрасневшийся от жара Серж, разглядев Тима у дверей, добродушно усмехнулся в усы:</w:t>
      </w:r>
    </w:p>
    <w:p>
      <w:pPr>
        <w:pStyle w:val="Normal"/>
        <w:rPr/>
      </w:pPr>
      <w:r>
        <w:rPr/>
        <w:t xml:space="preserve">— </w:t>
      </w:r>
      <w:r>
        <w:rPr/>
        <w:t>Что мнёшься как не родной? Заходи, рассказывай, с чем пожаловал. Да и я передохну.</w:t>
      </w:r>
    </w:p>
    <w:p>
      <w:pPr>
        <w:pStyle w:val="Normal"/>
        <w:rPr/>
      </w:pPr>
      <w:r>
        <w:rPr/>
        <w:t>Жил Серж на втором этаже и здесь, к удивлению, царил настоящий бедлам. На полу валялись свитки пергамента вперемешку с кусками железа, старыми подковами, вилками, ложками и множеством других непонятных изделий. И сам Серж, стоило ему подняться на второй этаж, оставив внизу любимую кувалду, сильно изменялся: на лице выступал тяжёлый след усталости, кузнец словно старел на десяток лет.</w:t>
      </w:r>
    </w:p>
    <w:p>
      <w:pPr>
        <w:pStyle w:val="Normal"/>
        <w:rPr/>
      </w:pPr>
      <w:r>
        <w:rPr/>
        <w:t>Но что бы с ним не случалось, чай он всегда заваривал отменный. И сидя с кружечкой горячего напитка, он рассказывал о встреченной Тимом тёмной леди полушёпотом, словно она могла их слышать:</w:t>
      </w:r>
    </w:p>
    <w:p>
      <w:pPr>
        <w:pStyle w:val="Normal"/>
        <w:rPr/>
      </w:pPr>
      <w:r>
        <w:rPr/>
        <w:t xml:space="preserve">— </w:t>
      </w:r>
      <w:r>
        <w:rPr/>
        <w:t>Ты, мальчик, встретился с очень страшной женщиной. Она ходит по миру столь долго, что никто из ныне живущих не знал её девчонкой, но мне довелось видеть её старухой. Тогда она носила чёрный балахон до пят, а капюшон скрывал её уродливое лицо…</w:t>
      </w:r>
    </w:p>
    <w:p>
      <w:pPr>
        <w:pStyle w:val="Normal"/>
        <w:rPr/>
      </w:pPr>
      <w:r>
        <w:rPr/>
        <w:t xml:space="preserve">— </w:t>
      </w:r>
      <w:r>
        <w:rPr/>
        <w:t>Тогда откуда вы знаете, что оно было уродливым?</w:t>
      </w:r>
    </w:p>
    <w:p>
      <w:pPr>
        <w:pStyle w:val="Normal"/>
        <w:rPr/>
      </w:pPr>
      <w:r>
        <w:rPr/>
        <w:t xml:space="preserve">— </w:t>
      </w:r>
      <w:r>
        <w:rPr/>
        <w:t>Э-э… не умничай, мальчишка! Так вот, злобная старуха была уродливой и сгорбленной, похожей, как это заведено, на своё оружие — косу. Да-да, мой юный друг, сегодня в деревню к нам заходила сама Смерть.</w:t>
      </w:r>
    </w:p>
    <w:p>
      <w:pPr>
        <w:pStyle w:val="Normal"/>
        <w:rPr/>
      </w:pPr>
      <w:r>
        <w:rPr/>
        <w:t>Кузнец замолчал, выдерживая паузу. Видимо, в надежде на то, что Тим если уж не поперхнётся чаем, то хотя бы удивлённо вздохнёт. Но глупый мальчишка лишь сказал:</w:t>
      </w:r>
    </w:p>
    <w:p>
      <w:pPr>
        <w:pStyle w:val="Normal"/>
        <w:rPr/>
      </w:pPr>
      <w:r>
        <w:rPr/>
        <w:t xml:space="preserve">— </w:t>
      </w:r>
      <w:r>
        <w:rPr/>
        <w:t>А ножки у неё ничего так…</w:t>
      </w:r>
    </w:p>
    <w:p>
      <w:pPr>
        <w:pStyle w:val="Normal"/>
        <w:rPr/>
      </w:pPr>
      <w:r>
        <w:rPr/>
        <w:t xml:space="preserve">— </w:t>
      </w:r>
      <w:r>
        <w:rPr/>
        <w:t>Тьфу, молодёжь! Хотя, ты прав, она сейчас довольно… кхм, ладно. Видел её меч?</w:t>
      </w:r>
    </w:p>
    <w:p>
      <w:pPr>
        <w:pStyle w:val="Normal"/>
        <w:rPr/>
      </w:pPr>
      <w:r>
        <w:rPr/>
        <w:t xml:space="preserve">— </w:t>
      </w:r>
      <w:r>
        <w:rPr/>
        <w:t>Она за него мне едва челюсть не оторвала. — В подтверждении слов Тим коснулся синяков на лице. — Пальцы у неё, будто из железа.</w:t>
      </w:r>
    </w:p>
    <w:p>
      <w:pPr>
        <w:pStyle w:val="Normal"/>
        <w:rPr/>
      </w:pPr>
      <w:r>
        <w:rPr/>
        <w:t xml:space="preserve">— </w:t>
      </w:r>
      <w:r>
        <w:rPr/>
        <w:t>Однажды ей надоело быть вечной уродиной и она, уж не спрашивай как, перековала косу в фламмард, что означает «пламенеющий клинок». Это отнюдь не имя меча, а лишь его разновидность. Эх, если бы знать бы истинное имя оружия, тогда можно было бы сразить её и прославиться. Но победить Смерть, как и её «девочку», невозможно.</w:t>
      </w:r>
    </w:p>
    <w:p>
      <w:pPr>
        <w:pStyle w:val="Normal"/>
        <w:rPr/>
      </w:pPr>
      <w:r>
        <w:rPr/>
        <w:t>Где-то за окном раздался страшный грохот, будто ударила молния. Старик и мальчик взглянули в окно и увидели, что небо окрасилось в багровый цвет из-за разбушевавшегося где-то на западе пожара.</w:t>
      </w:r>
    </w:p>
    <w:p>
      <w:pPr>
        <w:pStyle w:val="Normal"/>
        <w:rPr/>
      </w:pPr>
      <w:r>
        <w:rPr/>
        <w:t xml:space="preserve">— </w:t>
      </w:r>
      <w:r>
        <w:rPr/>
        <w:t>Она предупреждала, что ночью будет жарко, — проговорил Тим.</w:t>
      </w:r>
    </w:p>
    <w:p>
      <w:pPr>
        <w:pStyle w:val="Normal"/>
        <w:rPr/>
      </w:pPr>
      <w:r>
        <w:rPr/>
      </w:r>
    </w:p>
    <w:p>
      <w:pPr>
        <w:pStyle w:val="Normal"/>
        <w:rPr/>
      </w:pPr>
      <w:r>
        <w:rPr/>
      </w:r>
    </w:p>
    <w:p>
      <w:pPr>
        <w:pStyle w:val="Normal"/>
        <w:rPr/>
      </w:pPr>
      <w:r>
        <w:rPr/>
        <w:t>Громыхало вплоть до рассвета.</w:t>
      </w:r>
    </w:p>
    <w:p>
      <w:pPr>
        <w:pStyle w:val="Normal"/>
        <w:rPr/>
      </w:pPr>
      <w:r>
        <w:rPr/>
        <w:t>А стоило взойти солнцу, шум как обрезало. Показали нос лесное зверьё, робко начали перекликаться птицы, да и люди сочли, что пора уж открыть ставни. Но лишь открыв их, тут же запирали обратно — ветер гнал с запада тучи пепла и дыма.</w:t>
      </w:r>
    </w:p>
    <w:p>
      <w:pPr>
        <w:pStyle w:val="Normal"/>
        <w:rPr/>
      </w:pPr>
      <w:r>
        <w:rPr/>
        <w:t>С другой стороны, сейчас этот край был, наверное, одним из самых спокойных на земле. До той поры, пока вновь не объявятся чудовища, и не прискачет новый герой, чтобы очистить землю и получить бесценный воинский опыт и прославить своё имя.</w:t>
      </w:r>
    </w:p>
    <w:p>
      <w:pPr>
        <w:pStyle w:val="Normal"/>
        <w:rPr/>
      </w:pPr>
      <w:r>
        <w:rPr/>
        <w:t>Для Тима затишье после бури всегда становилось временем приключений. Появлялась возможность зайти в запретный лес, пройтись по тем же тропкам, где шли множество героев и чудовищ, вдохнуть сладкий воздух минувшей битвы…</w:t>
      </w:r>
    </w:p>
    <w:p>
      <w:pPr>
        <w:pStyle w:val="Normal"/>
        <w:rPr/>
      </w:pPr>
      <w:r>
        <w:rPr/>
        <w:t>Наскоро собравшись, Тим закинул котомку за спину и вышел из деревни. В сам торфяник дороги не было, поэтому, перепрыгнув низенькую ограду, он быстро зашагал по вытоптанной множеством геройских ног тропинке.</w:t>
      </w:r>
    </w:p>
    <w:p>
      <w:pPr>
        <w:pStyle w:val="Normal"/>
        <w:rPr/>
      </w:pPr>
      <w:r>
        <w:rPr/>
        <w:t>Некоторое время он живо шёл строго на запад, потом стал заворачивать чуть южнее, обходя тлеющие завалы деревьев. Здесь, в лесу, близ торфяных болот дым был куда гуще, чем у деревни. Рядом, так что Тим едва успел отскочить, с сухим треском завалилось на бок сгоревшее изнутри дерево.</w:t>
      </w:r>
    </w:p>
    <w:p>
      <w:pPr>
        <w:pStyle w:val="Normal"/>
        <w:rPr/>
      </w:pPr>
      <w:r>
        <w:rPr/>
        <w:t>Мальчишка остановился. Стоит ли любопытство опасности провалиться под прогоревший грунт? Не лучше ли вернуться назад, в кабак, заказать кружечку самого слабого пива, а затем плюнуть на все приключения и купить у Сержа какой-нибудь скромненький нож? Такое оружие будет точно отражать его сущность.</w:t>
      </w:r>
    </w:p>
    <w:p>
      <w:pPr>
        <w:pStyle w:val="Normal"/>
        <w:rPr/>
      </w:pPr>
      <w:r>
        <w:rPr/>
        <w:t>Он никто и нож его должен быть никакой.</w:t>
      </w:r>
    </w:p>
    <w:p>
      <w:pPr>
        <w:pStyle w:val="Normal"/>
        <w:rPr/>
      </w:pPr>
      <w:r>
        <w:rPr/>
        <w:t>Сбросив сумку, Тим опустился на землю. Вложив лицо в ладони, тихонько зарыдал от бессилия и обиды…</w:t>
      </w:r>
    </w:p>
    <w:p>
      <w:pPr>
        <w:pStyle w:val="Normal"/>
        <w:rPr/>
      </w:pPr>
      <w:r>
        <w:rPr/>
        <w:t>Тим не помнил, сколько так просидел, преисполненный жалости к себе, и сколько бы просидел ещё, если бы не услышал тихий звериный рык.</w:t>
      </w:r>
    </w:p>
    <w:p>
      <w:pPr>
        <w:pStyle w:val="Normal"/>
        <w:rPr/>
      </w:pPr>
      <w:r>
        <w:rPr/>
        <w:t>Где-то на границе видимости притаилось одно из тех существ, что обычно населяют лес. Не важно, как оно здесь очутилось: спряталось ли, посчитала ли его Смерть слишком мелкой добычей, а может, уже стали появляться новые твари.</w:t>
      </w:r>
    </w:p>
    <w:p>
      <w:pPr>
        <w:pStyle w:val="Normal"/>
        <w:rPr/>
      </w:pPr>
      <w:r>
        <w:rPr/>
        <w:t>Главное было то, что чудовище злое и голодное.</w:t>
      </w:r>
    </w:p>
    <w:p>
      <w:pPr>
        <w:pStyle w:val="Normal"/>
        <w:rPr/>
      </w:pPr>
      <w:r>
        <w:rPr/>
        <w:t>Тим рванул с места, оставив рюкзак. Сзади раздался устрашающий визг и звук разрываемой сумки.</w:t>
      </w:r>
    </w:p>
    <w:p>
      <w:pPr>
        <w:pStyle w:val="Normal"/>
        <w:rPr/>
      </w:pPr>
      <w:r>
        <w:rPr/>
        <w:t>Мальчишка бежал вперёд, забыв о прогоревшем грунте, о том, что в любой момент может провалиться под землю. В голове пульсировала одна мысль: «Сожрут, если остановлюсь!».</w:t>
      </w:r>
    </w:p>
    <w:p>
      <w:pPr>
        <w:pStyle w:val="Normal"/>
        <w:rPr/>
      </w:pPr>
      <w:r>
        <w:rPr/>
        <w:t>Тварь может быть мелкой, совсем не страшной, но для него, Тима, её всяко будет достаточно.</w:t>
      </w:r>
    </w:p>
    <w:p>
      <w:pPr>
        <w:pStyle w:val="Normal"/>
        <w:rPr/>
      </w:pPr>
      <w:r>
        <w:rPr/>
        <w:t>Нужно было выбираться отсюда!</w:t>
      </w:r>
    </w:p>
    <w:p>
      <w:pPr>
        <w:pStyle w:val="Normal"/>
        <w:rPr/>
      </w:pPr>
      <w:r>
        <w:rPr/>
        <w:t>Дорогу преградил очередной воняющий дымом завал. Было похоже на то, что Тим угодил в ловушку. Он дёрнулся в сторону и заскользил по прогоревшей земле куда-то в овраг. Прогоревшие ветки рассыпались в труху, стоило их коснуться. Наконец, его руки ухватились за что-то твёрдое, и падение остановилось.</w:t>
      </w:r>
    </w:p>
    <w:p>
      <w:pPr>
        <w:pStyle w:val="Normal"/>
        <w:rPr/>
      </w:pPr>
      <w:r>
        <w:rPr/>
        <w:t>Сердце стучало в груди, готовое вновь отправить тело бегом по лесу.</w:t>
      </w:r>
    </w:p>
    <w:p>
      <w:pPr>
        <w:pStyle w:val="Normal"/>
        <w:rPr/>
      </w:pPr>
      <w:r>
        <w:rPr/>
        <w:t>Судорожно вздохнув, Тим ощупал себя. Кости, вроде, целы, а сам он на дне оврага. Руки продолжали сжимать какую-то деревяшку, что, казалось, сама бросилась к нему. Это была длинная прямая палка, но самое главное, от неё пахло свежестью и влагой. Откуда она могла взяться в выгоревшем лесу, Тим не знал, но пальцы наотрез отказались разжиматься.</w:t>
      </w:r>
    </w:p>
    <w:p>
      <w:pPr>
        <w:pStyle w:val="Normal"/>
        <w:rPr/>
      </w:pPr>
      <w:r>
        <w:rPr/>
        <w:t>Вновь раздался клокочущий рык, и из дыма вышел преследователь. Как Тим и ожидал, монстрик был маленький, но уже клыкастый и страшный, а в его когтистой лапе застряли лоскуты от дорожной сумки.</w:t>
      </w:r>
    </w:p>
    <w:p>
      <w:pPr>
        <w:pStyle w:val="Normal"/>
        <w:rPr/>
      </w:pPr>
      <w:r>
        <w:rPr/>
        <w:t>Видимо, вяленым мясом маленький засранец не насытился.</w:t>
      </w:r>
    </w:p>
    <w:p>
      <w:pPr>
        <w:pStyle w:val="Normal"/>
        <w:rPr/>
      </w:pPr>
      <w:r>
        <w:rPr/>
        <w:t xml:space="preserve">— </w:t>
      </w:r>
      <w:r>
        <w:rPr/>
        <w:t>Чёрт с тобой, — проговорил Тим, перехватывая палку в руках. — Подходи!</w:t>
      </w:r>
    </w:p>
    <w:p>
      <w:pPr>
        <w:pStyle w:val="Normal"/>
        <w:rPr/>
      </w:pPr>
      <w:r>
        <w:rPr/>
      </w:r>
    </w:p>
    <w:p>
      <w:pPr>
        <w:pStyle w:val="Normal"/>
        <w:rPr/>
      </w:pPr>
      <w:r>
        <w:rPr/>
      </w:r>
    </w:p>
    <w:p>
      <w:pPr>
        <w:pStyle w:val="Normal"/>
        <w:rPr/>
      </w:pPr>
      <w:r>
        <w:rPr/>
        <w:t>Домой мальчишка возвратился сам не свой.</w:t>
      </w:r>
    </w:p>
    <w:p>
      <w:pPr>
        <w:pStyle w:val="Normal"/>
        <w:rPr/>
      </w:pPr>
      <w:r>
        <w:rPr/>
        <w:t>Вышел из леса пружинистой походкой, перемазанный в саже и грязи, с пылающими как два уголька глазами. В руках он гордо сжимал деревянную палку, а за хвост волочил клыкастого уродца, скулившего на одной ноте.</w:t>
      </w:r>
    </w:p>
    <w:p>
      <w:pPr>
        <w:pStyle w:val="Normal"/>
        <w:rPr/>
      </w:pPr>
      <w:r>
        <w:rPr/>
        <w:t xml:space="preserve">— </w:t>
      </w:r>
      <w:r>
        <w:rPr/>
        <w:t>Заткнись, трофей! — рявкнул Тим, огрев страшилище по голове.</w:t>
      </w:r>
    </w:p>
    <w:p>
      <w:pPr>
        <w:pStyle w:val="Normal"/>
        <w:rPr/>
      </w:pPr>
      <w:r>
        <w:rPr/>
        <w:t>Этим же днём мальчишка бросил кабацкую работу, хлопнув дверью так, что спугнул с крыши ворону, и птица, недовольно каркнув, навсегда покинула деревеньку. Взяв взаймы у кузнеца один из ножей, Тим заперся в сарае и вскоре появился с деревянным мечом, выструганным из палки.</w:t>
      </w:r>
    </w:p>
    <w:p>
      <w:pPr>
        <w:pStyle w:val="Normal"/>
        <w:rPr/>
      </w:pPr>
      <w:r>
        <w:rPr/>
        <w:t>В деревне стали поговаривать о рождении нового героя. У него даже появилось настоящее имя — Тим «Деревянный меч».</w:t>
      </w:r>
    </w:p>
    <w:p>
      <w:pPr>
        <w:pStyle w:val="Normal"/>
        <w:rPr/>
      </w:pPr>
      <w:r>
        <w:rPr/>
        <w:t>На первый взгляд, Тим всё так же носился с мелкими поручениями. Если кому-то нужно было доставить письмо в другой конец деревни или, скажем, прополоть огород, Тим с готовностью брался за дело. Объявилась стая крыс? Кто-то по ночам топчет свеклу в огороде тётушки Джейн? Часовщик Роджер обронил лучшее изделие в колодец? «Деревянный меч» не мог оставить односельчан в беде! Скоро в округе стало чисто, как никогда. Исчезли паразиты, как в самой деревне, так и в близлежащих рощицах; мелкие тайны, висевшие над жителями деревеньки, были разбиты в пух и прах; кошки, и те не могли спокойно потосковать на каком-нибудь деревце!</w:t>
      </w:r>
    </w:p>
    <w:p>
      <w:pPr>
        <w:pStyle w:val="Normal"/>
        <w:rPr/>
      </w:pPr>
      <w:r>
        <w:rPr/>
        <w:t>Жить Тим стал вместе с Сержем. Кузнечное дело всё так же ему не давалось, хоть кузнец и вызывался смастерить ему какую-нибудь кувалдочку по плечу. Но Тим не желал расставаться с чудесным мечом.</w:t>
      </w:r>
    </w:p>
    <w:p>
      <w:pPr>
        <w:pStyle w:val="Normal"/>
        <w:rPr/>
      </w:pPr>
      <w:r>
        <w:rPr/>
        <w:t>Однажды, вернувшись после трудового дня, он озадачил кузнеца:</w:t>
      </w:r>
    </w:p>
    <w:p>
      <w:pPr>
        <w:pStyle w:val="Normal"/>
        <w:rPr/>
      </w:pPr>
      <w:r>
        <w:rPr/>
        <w:t xml:space="preserve">— </w:t>
      </w:r>
      <w:r>
        <w:rPr/>
        <w:t>Серж, можешь набить на меч стальные пластины?</w:t>
      </w:r>
    </w:p>
    <w:p>
      <w:pPr>
        <w:pStyle w:val="Normal"/>
        <w:rPr/>
      </w:pPr>
      <w:r>
        <w:rPr/>
        <w:t>Кузнец притронулся ко лбу Тима.</w:t>
      </w:r>
    </w:p>
    <w:p>
      <w:pPr>
        <w:pStyle w:val="Normal"/>
        <w:rPr/>
      </w:pPr>
      <w:r>
        <w:rPr/>
        <w:t xml:space="preserve">— </w:t>
      </w:r>
      <w:r>
        <w:rPr/>
        <w:t>Карга Матильда вновь гоняла тебя за ядовитыми грибами? Приляг, отдохни, может, к утру оклемаешься…</w:t>
      </w:r>
    </w:p>
    <w:p>
      <w:pPr>
        <w:pStyle w:val="Normal"/>
        <w:rPr/>
      </w:pPr>
      <w:r>
        <w:rPr/>
        <w:t xml:space="preserve">— </w:t>
      </w:r>
      <w:r>
        <w:rPr/>
        <w:t>Я серьёзно! Думаешь, не смогу заплатить? У меня теперь есть деньги.</w:t>
      </w:r>
    </w:p>
    <w:p>
      <w:pPr>
        <w:pStyle w:val="Normal"/>
        <w:rPr/>
      </w:pPr>
      <w:r>
        <w:rPr/>
        <w:t xml:space="preserve">— </w:t>
      </w:r>
      <w:r>
        <w:rPr/>
        <w:t>Я думаю о другом. О том, что ты можешь заплатить даже за нормальный клинок.</w:t>
      </w:r>
    </w:p>
    <w:p>
      <w:pPr>
        <w:pStyle w:val="Normal"/>
        <w:rPr/>
      </w:pPr>
      <w:r>
        <w:rPr/>
        <w:t xml:space="preserve">— </w:t>
      </w:r>
      <w:r>
        <w:rPr/>
        <w:t>Мне не нужен нормальный…</w:t>
      </w:r>
    </w:p>
    <w:p>
      <w:pPr>
        <w:pStyle w:val="Normal"/>
        <w:rPr/>
      </w:pPr>
      <w:r>
        <w:rPr/>
        <w:t>Серж не стал спорить. Честно говоря, он и не хотел, ведь мальчишка впервые стоял на чём-то своём.</w:t>
      </w:r>
    </w:p>
    <w:p>
      <w:pPr>
        <w:pStyle w:val="Normal"/>
        <w:rPr/>
      </w:pPr>
      <w:r>
        <w:rPr/>
        <w:t>С того момента большую часть зарабатываемых денег Тим тратил на меч. Вскоре, вместо игрушечной деревяшки, стали вырисовываться очертания хоть и странного, но настоящего оружия.</w:t>
      </w:r>
    </w:p>
    <w:p>
      <w:pPr>
        <w:pStyle w:val="Normal"/>
        <w:rPr/>
      </w:pPr>
      <w:r>
        <w:rPr/>
      </w:r>
    </w:p>
    <w:p>
      <w:pPr>
        <w:pStyle w:val="Normal"/>
        <w:rPr/>
      </w:pPr>
      <w:r>
        <w:rPr/>
      </w:r>
    </w:p>
    <w:p>
      <w:pPr>
        <w:pStyle w:val="Normal"/>
        <w:rPr/>
      </w:pPr>
      <w:r>
        <w:rPr/>
        <w:t>Тим менялся вслед за мечом. На хиленьком теле появились намёки на мышцы, движения потеряли былую неуклюжесть, а характер стал крепче, будто и его покрыли железными пластинами.</w:t>
      </w:r>
    </w:p>
    <w:p>
      <w:pPr>
        <w:pStyle w:val="Normal"/>
        <w:rPr/>
      </w:pPr>
      <w:r>
        <w:rPr/>
        <w:t>Западные Торфяники покорились «Деревянному мечу», и он принял решение отправиться по миру. Не в смысле раздать нажитое добро, а для того, чтобы людей посмотреть да себя показать. Тепло попрощавшись с односельчанами, он выехал в соседний город Бурехолм, с обещанием сделать родные места знаменитыми не только болотными монстрами, но и первым их великим героем.</w:t>
      </w:r>
    </w:p>
    <w:p>
      <w:pPr>
        <w:pStyle w:val="Normal"/>
        <w:rPr/>
      </w:pPr>
      <w:r>
        <w:rPr/>
        <w:t>Многое можно рассказать о подвигах Тима «Деревянного меча». Вот, скажем, герцог Бурехольма Влад Драконолюб, к изумлению всех оказался вампиром! Тиму стоило немалых трудов сразить нечисть. Или история о заговоре тысячи нищих, оказавшихся перерожденными крысами…</w:t>
      </w:r>
    </w:p>
    <w:p>
      <w:pPr>
        <w:pStyle w:val="Normal"/>
        <w:rPr/>
      </w:pPr>
      <w:r>
        <w:rPr/>
        <w:t>Летели годы и десятилетия. В безумных битвах и страстных ночах, в пыльной дороге или роскошных залах дворца, Тим «Деревянный меч» не знал покоя. Друзья встречали его ликованьем, а враги плели коварные интриги. Многие короли были обязаны «Деревянному мечу», а потому не могли допустить, чтобы он свободно ходил по земле. Ему подсылали убийц, но все они либо погибли от рук великого героя, либо вставали на его сторону.</w:t>
      </w:r>
    </w:p>
    <w:p>
      <w:pPr>
        <w:pStyle w:val="Normal"/>
        <w:rPr/>
      </w:pPr>
      <w:r>
        <w:rPr/>
        <w:t>Тим галопом проносился сквозь события, уже мало понимая, сколько прошло времени, и что он делает. Жизнь превратилась в один небрежный мазок кисти.</w:t>
      </w:r>
    </w:p>
    <w:p>
      <w:pPr>
        <w:pStyle w:val="Normal"/>
        <w:rPr/>
      </w:pPr>
      <w:r>
        <w:rPr/>
        <w:t>В один из многих дней, Тим вгляделся в зеркало. Обычно он лишь проскальзывал по отражению взглядом, чтобы поправить перевязь меча или пригладить особо непослушный волос, но в тот день остановился. Куда делся мальчишка? Почему его загораживает герой со стальным взглядом, закованный в тяжёлые доспехи? Где тот выструганный из лесной палочки меч, почему вместо него переливающееся магическим светом чудо?</w:t>
      </w:r>
    </w:p>
    <w:p>
      <w:pPr>
        <w:pStyle w:val="Normal"/>
        <w:rPr/>
      </w:pPr>
      <w:r>
        <w:rPr/>
        <w:t>Мечта была исполнена, а Тим не успел её даже встретить. Тем же днём он отпустил оруженосцев, а сам отправился навестить дом.</w:t>
      </w:r>
    </w:p>
    <w:p>
      <w:pPr>
        <w:pStyle w:val="Normal"/>
        <w:rPr/>
      </w:pPr>
      <w:r>
        <w:rPr/>
      </w:r>
    </w:p>
    <w:p>
      <w:pPr>
        <w:pStyle w:val="Normal"/>
        <w:rPr/>
      </w:pPr>
      <w:r>
        <w:rPr/>
      </w:r>
    </w:p>
    <w:p>
      <w:pPr>
        <w:pStyle w:val="Normal"/>
        <w:rPr/>
      </w:pPr>
      <w:r>
        <w:rPr/>
        <w:t>Родной край встретил мёртвой тишиной.</w:t>
      </w:r>
    </w:p>
    <w:p>
      <w:pPr>
        <w:pStyle w:val="Normal"/>
        <w:rPr/>
      </w:pPr>
      <w:r>
        <w:rPr/>
        <w:t>Деревня не была разграблена, «красный петух» не резвился на крышах, чудовища не заселили дома. Просто деревня оказалась пуста.</w:t>
      </w:r>
    </w:p>
    <w:p>
      <w:pPr>
        <w:pStyle w:val="Normal"/>
        <w:rPr/>
      </w:pPr>
      <w:r>
        <w:rPr/>
        <w:t>Тим брёл вдоль знакомых домов, не в силах поверить, что его не было столь долго. Он остановился у старой кузни, зияющей чёрными провалами окон, где солнце когда-то плясало на единственных в деревне стёклах. Сейчас, наверное, Сержа уже не было в живых…</w:t>
      </w:r>
    </w:p>
    <w:p>
      <w:pPr>
        <w:pStyle w:val="Normal"/>
        <w:rPr/>
      </w:pPr>
      <w:r>
        <w:rPr/>
        <w:t>Герой Западных Торфяников славил родной край, не подозревая, что его уже нет.</w:t>
      </w:r>
    </w:p>
    <w:p>
      <w:pPr>
        <w:pStyle w:val="Normal"/>
        <w:rPr/>
      </w:pPr>
      <w:r>
        <w:rPr/>
        <w:t>Сзади послышались лёгкие шаги. Тим мгновенно развернулся, обнажив клинок.</w:t>
      </w:r>
    </w:p>
    <w:p>
      <w:pPr>
        <w:pStyle w:val="Normal"/>
        <w:rPr/>
      </w:pPr>
      <w:r>
        <w:rPr/>
        <w:t xml:space="preserve">— </w:t>
      </w:r>
      <w:r>
        <w:rPr/>
        <w:t>Ты?! — воскликнул он.</w:t>
      </w:r>
    </w:p>
    <w:p>
      <w:pPr>
        <w:pStyle w:val="Normal"/>
        <w:rPr/>
      </w:pPr>
      <w:r>
        <w:rPr/>
        <w:t>Перед ним стояла Смерть. Всё в том же чёрном плаще, украшеном драгоценными камушками в виде черепов и с огромной двуручной фламмард. Они ничуть не изменились за эти годы.</w:t>
      </w:r>
    </w:p>
    <w:p>
      <w:pPr>
        <w:pStyle w:val="Normal"/>
        <w:rPr/>
      </w:pPr>
      <w:r>
        <w:rPr/>
        <w:t xml:space="preserve">— </w:t>
      </w:r>
      <w:r>
        <w:rPr/>
        <w:t>Да, это я, мой милый мальчик. А ты постарел.</w:t>
      </w:r>
    </w:p>
    <w:p>
      <w:pPr>
        <w:pStyle w:val="Normal"/>
        <w:rPr/>
      </w:pPr>
      <w:r>
        <w:rPr/>
        <w:t>Совладав с минутной слабостью, Тим рыкнул:</w:t>
      </w:r>
    </w:p>
    <w:p>
      <w:pPr>
        <w:pStyle w:val="Normal"/>
        <w:rPr/>
      </w:pPr>
      <w:r>
        <w:rPr/>
        <w:t xml:space="preserve">— </w:t>
      </w:r>
      <w:r>
        <w:rPr/>
        <w:t>Что ты здесь делаешь, Смерть?</w:t>
      </w:r>
    </w:p>
    <w:p>
      <w:pPr>
        <w:pStyle w:val="Normal"/>
        <w:rPr/>
      </w:pPr>
      <w:r>
        <w:rPr/>
        <w:t xml:space="preserve">— </w:t>
      </w:r>
      <w:r>
        <w:rPr/>
        <w:t>А что? — Тёмная леди оглянулась по сторонам. — Это вымершее место не подходит для меня?</w:t>
      </w:r>
    </w:p>
    <w:p>
      <w:pPr>
        <w:pStyle w:val="Normal"/>
        <w:rPr/>
      </w:pPr>
      <w:r>
        <w:rPr/>
        <w:t xml:space="preserve">— </w:t>
      </w:r>
      <w:r>
        <w:rPr/>
        <w:t>Ты уничтожила мой дом?</w:t>
      </w:r>
    </w:p>
    <w:p>
      <w:pPr>
        <w:pStyle w:val="Normal"/>
        <w:rPr/>
      </w:pPr>
      <w:r>
        <w:rPr/>
        <w:t>Она холодно рассмеялась.</w:t>
      </w:r>
    </w:p>
    <w:p>
      <w:pPr>
        <w:pStyle w:val="Normal"/>
        <w:rPr/>
      </w:pPr>
      <w:r>
        <w:rPr/>
        <w:t xml:space="preserve">— </w:t>
      </w:r>
      <w:r>
        <w:rPr/>
        <w:t>О, мой милый мальчик! Как долго ты здесь не был. Так долго, что не можешь поверить, что из твоих драгоценных Торфяников все постепенно переехали в города. Поколение за поколением.</w:t>
      </w:r>
    </w:p>
    <w:p>
      <w:pPr>
        <w:pStyle w:val="Normal"/>
        <w:rPr/>
      </w:pPr>
      <w:r>
        <w:rPr/>
        <w:t xml:space="preserve">— </w:t>
      </w:r>
      <w:r>
        <w:rPr/>
        <w:t>Какие поколения, чёрт возьми?!</w:t>
      </w:r>
    </w:p>
    <w:p>
      <w:pPr>
        <w:pStyle w:val="Normal"/>
        <w:rPr/>
      </w:pPr>
      <w:r>
        <w:rPr/>
        <w:t xml:space="preserve">— </w:t>
      </w:r>
      <w:r>
        <w:rPr/>
        <w:t>Ох, увлёкся приключениями. Я сразу поняла, что ты настоящий герой. Как тебе мой подарок? Наконец-то у нас с моей девочкой появилась достойная пара. — Она направила фламмард в сторону Тима. — Защищайся, милый мальчик!</w:t>
      </w:r>
    </w:p>
    <w:p>
      <w:pPr>
        <w:pStyle w:val="Normal"/>
        <w:rPr/>
      </w:pPr>
      <w:r>
        <w:rPr/>
        <w:t>Волшебная сталь блеснула сказочным светом, и клинки на миг слились в поцелуе, чтобы тут же разбежаться, готовые к новому удару. Окрестности заполнил дикий лязг смертоносных ударов. В тот момент они походили на двух влюблённых, ведь эти мечи были созданы друг для друга. Битва походила на любовную сцену, но свирепую, исполненную всепрожигающей страстью. Смерть и Тим танцевали, ведомые своим оружием, полностью отдавшись их воле.</w:t>
      </w:r>
    </w:p>
    <w:p>
      <w:pPr>
        <w:pStyle w:val="Normal"/>
        <w:rPr/>
      </w:pPr>
      <w:r>
        <w:rPr/>
        <w:t>День мягко переходил в ночь. Они всё кружились по главной улице, забегали в пустые дома, от чего те через некоторое время разлетались пеплом.</w:t>
      </w:r>
    </w:p>
    <w:p>
      <w:pPr>
        <w:pStyle w:val="Normal"/>
        <w:rPr/>
      </w:pPr>
      <w:r>
        <w:rPr/>
        <w:t>На востоке уже дребезжал рассвет, а они ещё выписывали сложные пируэты, забирались на крыши в немыслимых прыжках, спускались обратно, и всё начиналось с чистого листа.</w:t>
      </w:r>
    </w:p>
    <w:p>
      <w:pPr>
        <w:pStyle w:val="Normal"/>
        <w:rPr/>
      </w:pPr>
      <w:r>
        <w:rPr/>
        <w:t>Соперники были покрыты кровью, пот заливал их лица, но мечи проносились с прежней бойкостью. Наконец, Тим осознал, что уступает. Он всё чаще стал пропускать выпады, а удары лезвий отзывались болью. Тим понял, что всё идёт по плану тёмной леди. Вероятно, она уверена, что сделала ему одолжение: ведь он прожил долгую жизнь, и жизнь эта оканчивалась легендарным поединком, который воспоют в веках. Имя Тима «Деревянного меча» должно будет прославиться, ведь его смогла сразить только Смерть.</w:t>
      </w:r>
    </w:p>
    <w:p>
      <w:pPr>
        <w:pStyle w:val="Normal"/>
        <w:rPr/>
      </w:pPr>
      <w:r>
        <w:rPr/>
        <w:t>Но об этом ли мечтал мальчик Тим? Неужели о том, что его личность поглотит чародейский меч? Что простая, хоть и волшебная, железяка будет решать за него, какие поступки совершать?</w:t>
      </w:r>
    </w:p>
    <w:p>
      <w:pPr>
        <w:pStyle w:val="Normal"/>
        <w:rPr/>
      </w:pPr>
      <w:r>
        <w:rPr/>
        <w:t>Сжав волю в кулак, он не нашел ничего умнее, как в следующем выпаде подставить под фламмард Смерти не клинок, а свою руку. Он решил пасть без волшебного оружия. Не как «Деревянный меч», а как Тим.</w:t>
      </w:r>
    </w:p>
    <w:p>
      <w:pPr>
        <w:pStyle w:val="Normal"/>
        <w:rPr/>
      </w:pPr>
      <w:r>
        <w:rPr/>
        <w:t>Острая боль резанула ладонь. И дивный меч упал на землю.</w:t>
      </w:r>
    </w:p>
    <w:p>
      <w:pPr>
        <w:pStyle w:val="Normal"/>
        <w:rPr/>
      </w:pPr>
      <w:r>
        <w:rPr/>
        <w:t>Плечи героя осунулись, доспехи, став неподъёмно тяжёлыми, поставили его на колени. Прижав к груди руку, на которой отныне не хватало нескольких пальцев, Тим приготовился к удару.</w:t>
      </w:r>
    </w:p>
    <w:p>
      <w:pPr>
        <w:pStyle w:val="Normal"/>
        <w:rPr/>
      </w:pPr>
      <w:r>
        <w:rPr/>
        <w:t>Но секунды шли, кровь всё бежала по жилам, лёгкие, хоть и со скрипом, гнали через себя воздух.</w:t>
      </w:r>
    </w:p>
    <w:p>
      <w:pPr>
        <w:pStyle w:val="Normal"/>
        <w:rPr/>
      </w:pPr>
      <w:r>
        <w:rPr/>
        <w:t xml:space="preserve">— </w:t>
      </w:r>
      <w:r>
        <w:rPr/>
        <w:t>Это… твой… выбор… — Смерть так же, как и Тим, тяжело дышала и еле держалась на ногах. — Теперь… убивать тебя… не интересно. Ты слишком… слаб. Но ничего. Твой меч найдёт другой. И тогда я сражусь с ним. Прощай, милый мальчик…</w:t>
      </w:r>
    </w:p>
    <w:p>
      <w:pPr>
        <w:pStyle w:val="Normal"/>
        <w:rPr/>
      </w:pPr>
      <w:r>
        <w:rPr/>
        <w:t>И Смерть оставила глубокого старца в одиночестве.</w:t>
      </w:r>
    </w:p>
    <w:p>
      <w:pPr>
        <w:pStyle w:val="Normal"/>
        <w:rPr/>
      </w:pPr>
      <w:r>
        <w:rPr/>
      </w:r>
    </w:p>
    <w:p>
      <w:pPr>
        <w:pStyle w:val="Normal"/>
        <w:rPr/>
      </w:pPr>
      <w:r>
        <w:rPr/>
      </w:r>
    </w:p>
    <w:p>
      <w:pPr>
        <w:pStyle w:val="Normal"/>
        <w:rPr/>
      </w:pPr>
      <w:r>
        <w:rPr/>
        <w:t>Может быть, вы не слышали о «Деревянном мече», но что взять с молодёжи.</w:t>
      </w:r>
    </w:p>
    <w:p>
      <w:pPr>
        <w:pStyle w:val="Normal"/>
        <w:rPr/>
      </w:pPr>
      <w:r>
        <w:rPr/>
        <w:t>Герои приходят и уходят, а ваша память скоротечна. Я не виню вас, всех же не упомнишь. Тут и нынешних поди перечисли… мда-а.</w:t>
      </w:r>
    </w:p>
    <w:p>
      <w:pPr>
        <w:pStyle w:val="Normal"/>
        <w:rPr/>
      </w:pPr>
      <w:r>
        <w:rPr/>
        <w:t>Но этого героя для рассказа я избрал не зря. И не из-за того, что он если и не одолел саму Смерть, то хотя бы сумел выстоять перед ней. Дело же в том, что преподал он хороший урок вам, остолопам. Что пора бы избавиться от тех железяк, что управляют вашей жизнью, и начать думать самим! Вот оно как! Припомните мораль сей были!</w:t>
      </w:r>
    </w:p>
    <w:p>
      <w:pPr>
        <w:pStyle w:val="Normal"/>
        <w:widowControl/>
        <w:suppressAutoHyphens w:val="false"/>
        <w:bidi w:val="0"/>
        <w:spacing w:before="0" w:after="120"/>
        <w:ind w:firstLine="567"/>
        <w:jc w:val="both"/>
        <w:rPr/>
      </w:pPr>
      <w:r>
        <w:rPr/>
        <w:t>А я выйду на воздух… надо размять косточки, а то на старость лет не могу долго сидеть, спину ломит, да старые болячки о себе знать дают. Особенно, как погода портится, рука ноет, все два оставшихся паль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7:00Z</dcterms:modified>
  <cp:revision>11</cp:revision>
  <dc:subject/>
  <dc:title>2-я фантЛабораторная работа</dc:title>
</cp:coreProperties>
</file>